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ckety – if something is rickety, it is old and shak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ttling – if something is rattling, it is making short knocking nois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ying – if you are prying something, you are opening it with a crowbar or another too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atiently – if you are waiting for a bus impatiently, you are upset that you have to wa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mp – when you romp, you move around playful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feated – if you feel like you have lost, you feel defeat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bilant – when you feel joyful and happy, you are jubil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ster – if you master something, you learn how to do it wel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y</w:t>
        <w:tab/>
        <w:tab/>
        <w:t>mail</w:t>
        <w:tab/>
        <w:tab/>
        <w:t>pai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y</w:t>
        <w:tab/>
        <w:tab/>
        <w:t>rain</w:t>
        <w:tab/>
        <w:tab/>
        <w:t>st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il</w:t>
        <w:tab/>
        <w:tab/>
        <w:t>way</w:t>
        <w:tab/>
        <w:tab/>
        <w:t>trai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y</w:t>
        <w:tab/>
        <w:tab/>
        <w:t>mailbox</w:t>
        <w:tab/>
        <w:t>high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ytime</w:t>
        <w:tab/>
        <w:t>raindrop</w:t>
        <w:tab/>
        <w:t>cray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ing</w:t>
        <w:tab/>
        <w:t>knee</w:t>
        <w:tab/>
        <w:tab/>
        <w:t>idea</w:t>
        <w:tab/>
        <w:tab/>
        <w:t>laugh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llion</w:t>
        <w:tab/>
        <w:t>curve</w:t>
        <w:tab/>
        <w:tab/>
        <w:t>wor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0:00Z</dcterms:created>
  <dc:creator>jmcdonnell</dc:creator>
  <dc:description/>
  <dc:language>en-US</dc:language>
  <cp:lastModifiedBy>jmcdonnell</cp:lastModifiedBy>
  <dcterms:modified xsi:type="dcterms:W3CDTF">2014-10-20T12:37:00Z</dcterms:modified>
  <cp:revision>3</cp:revision>
  <dc:subject/>
  <dc:title>Robust Vocabulary</dc:title>
</cp:coreProperties>
</file>